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 348    1 1 3 1 3  3(3)   3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8    2 1 2 1 1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1    3 2 1 2 2  -      4(7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1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4    1 2 1 3 1  3(3)   4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7    2 2 3 3 3  -      -      5(13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4    3 3 3 3 2  -      -      5(14)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4    3 3 3 2 3  -      -      5(14)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66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70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9    2 3 2 2 2  -      4(8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0    2 2 2 2 2  -      5   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55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154"/>
        <w:gridCol w:w="1398"/>
        <w:gridCol w:w="1342"/>
        <w:gridCol w:w="1693"/>
        <w:gridCol w:w="3240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м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41:00Z</dcterms:created>
  <dc:creator>Елена</dc:creator>
  <dc:description/>
  <cp:keywords/>
  <dc:language>en-US</dc:language>
  <cp:lastModifiedBy>Елена</cp:lastModifiedBy>
  <dcterms:modified xsi:type="dcterms:W3CDTF">2024-11-02T07:46:00Z</dcterms:modified>
  <cp:revision>3</cp:revision>
  <dc:subject/>
  <dc:title>Всеукраїнський фестиваль хореографічного мистецтва та </dc:title>
</cp:coreProperties>
</file>