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4 Jazz-Funk Дорослі Соло Дівчата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407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     405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546   5     .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453   4     X.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380   4     XX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569   4     .X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304   3     XX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543   3     X.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446   3     ..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442   2     ..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    462   1     .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    461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80    4 2 1 3 6 2 2  -      4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5    2 3 2 4 4 4 4  -      -      -      7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7    1 1 3 2 1 1 3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3    5 6 4 6 3 5 6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6    3 4 5 1 2 6 1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9    6 5 6 5 5 3 5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0"/>
        <w:gridCol w:w="1617"/>
        <w:gridCol w:w="1165"/>
        <w:gridCol w:w="1051"/>
        <w:gridCol w:w="2412"/>
        <w:gridCol w:w="2070"/>
        <w:gridCol w:w="937"/>
      </w:tblGrid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6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5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от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9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3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нь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е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23"/>
        <w:gridCol w:w="1412"/>
        <w:gridCol w:w="1116"/>
        <w:gridCol w:w="1016"/>
        <w:gridCol w:w="2899"/>
        <w:gridCol w:w="2999"/>
      </w:tblGrid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6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5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от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9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3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нь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е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3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ель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9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чук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студія Princess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чук Ірина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2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1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ьчицьк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2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5:36:00Z</dcterms:created>
  <dc:creator>Елена</dc:creator>
  <dc:description/>
  <cp:keywords/>
  <dc:language>en-US</dc:language>
  <cp:lastModifiedBy>Елена</cp:lastModifiedBy>
  <dcterms:modified xsi:type="dcterms:W3CDTF">2024-11-03T08:24:00Z</dcterms:modified>
  <cp:revision>3</cp:revision>
  <dc:subject/>
  <dc:title>Всеукраїнський фестиваль хореографічного мистецтва та </dc:title>
</cp:coreProperties>
</file>