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59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38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4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7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373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554 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545   4     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435 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430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456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53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40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73    2 2 1 3 2 2 1  -      6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2    3 3 3 1 3 3 2  -    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5    5 5 6 6 5 1 6  -      -      -      -      4(16)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3    1 1 2 2 1 4 3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5    6 6 4 7 4 7 5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4    4 7 5 5 7 6 4  -      -      -      -      4(18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8    7 4 7 4 6 5 7  -      -      -      -      -      4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059"/>
        <w:gridCol w:w="1154"/>
        <w:gridCol w:w="966"/>
        <w:gridCol w:w="2205"/>
        <w:gridCol w:w="3366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вор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поль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onx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 Тет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115"/>
        <w:gridCol w:w="1215"/>
        <w:gridCol w:w="1016"/>
        <w:gridCol w:w="2404"/>
        <w:gridCol w:w="3694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вор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щ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поль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onx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 Тет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бенчу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фимце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есни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к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е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27:00Z</dcterms:created>
  <dc:creator>Елена</dc:creator>
  <dc:description/>
  <cp:keywords/>
  <dc:language>en-US</dc:language>
  <cp:lastModifiedBy>Елена</cp:lastModifiedBy>
  <dcterms:modified xsi:type="dcterms:W3CDTF">2024-11-03T08:27:00Z</dcterms:modified>
  <cp:revision>3</cp:revision>
  <dc:subject/>
  <dc:title>Всеукраїнський фестиваль хореографічного мистецтва та </dc:title>
</cp:coreProperties>
</file>