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8 Jazz-Funk Юніор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і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10    1 1 1 1 1 1 1  7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2    2 1 1 1 2 2 1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3    3 3 3 2 3 3 3  -      -      7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0    1 2 2 3 1 1 2  -      6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9"/>
        <w:gridCol w:w="1060"/>
        <w:gridCol w:w="683"/>
        <w:gridCol w:w="967"/>
        <w:gridCol w:w="1407"/>
        <w:gridCol w:w="4636"/>
        <w:gridCol w:w="771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зкровна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, Ситник Тетя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ків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енко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енко Наталія Миколаїв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ражун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ь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5:13:00Z</dcterms:created>
  <dc:creator>Елена</dc:creator>
  <dc:description/>
  <cp:keywords/>
  <dc:language>en-US</dc:language>
  <cp:lastModifiedBy>Елена</cp:lastModifiedBy>
  <dcterms:modified xsi:type="dcterms:W3CDTF">2024-11-02T15:14:00Z</dcterms:modified>
  <cp:revision>3</cp:revision>
  <dc:subject/>
  <dc:title>Всеукраїнський фестиваль хореографічного мистецтва та </dc:title>
</cp:coreProperties>
</file>