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2 Disco-Slow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11    7 2 2 4 3  -      -      3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2 1 3 2 4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1 5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8 6 8 7 6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4 4 7 5 8  -      -      -      -      3(13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6 3 6 3 2  -      -      3(8)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2    5 7 5 8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1    3 8 4 6 5  -      -      -      -      3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21:00Z</dcterms:created>
  <dc:creator>Елена</dc:creator>
  <dc:description/>
  <cp:keywords/>
  <dc:language>en-US</dc:language>
  <cp:lastModifiedBy>Елена</cp:lastModifiedBy>
  <dcterms:modified xsi:type="dcterms:W3CDTF">2024-11-02T10:21:00Z</dcterms:modified>
  <cp:revision>2</cp:revision>
  <dc:subject/>
  <dc:title>Всеукраїнський фестиваль хореографічного мистецтва та </dc:title>
</cp:coreProperties>
</file>