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2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320    1 4 4 4 4  -    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4    3 6 5 5 6  -      -      -      -      3(13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2    5 8 2 6 5  -      -      -      -      3(12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6    7 3 6 7 8  -    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4    2 1 3 2 1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8    4 2 1 1 3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9    8 5 7 9 7  -      -      -      -      -      -      3(19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1    9 9 9 3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0    6 7 8 8 2  -      -      -      -      -      -      3(15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8"/>
        <w:gridCol w:w="1249"/>
        <w:gridCol w:w="1154"/>
        <w:gridCol w:w="967"/>
        <w:gridCol w:w="2140"/>
        <w:gridCol w:w="3251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хан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н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и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290"/>
        <w:gridCol w:w="1193"/>
        <w:gridCol w:w="999"/>
        <w:gridCol w:w="2362"/>
        <w:gridCol w:w="3627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хан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н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н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50:00Z</dcterms:created>
  <dc:creator>Елена</dc:creator>
  <dc:description/>
  <cp:keywords/>
  <dc:language>en-US</dc:language>
  <cp:lastModifiedBy>Елена</cp:lastModifiedBy>
  <dcterms:modified xsi:type="dcterms:W3CDTF">2024-11-02T13:01:00Z</dcterms:modified>
  <cp:revision>3</cp:revision>
  <dc:subject/>
  <dc:title>Всеукраїнський фестиваль хореографічного мистецтва та </dc:title>
</cp:coreProperties>
</file>