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76    3 4 4 2 5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1 6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4 5 1 3 4  -      -      -      4(12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6 2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5 1 5 4 2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2 3 3 5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636"/>
        <w:gridCol w:w="2092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414"/>
        <w:gridCol w:w="1793"/>
        <w:gridCol w:w="2295"/>
        <w:gridCol w:w="204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6:00Z</dcterms:created>
  <dc:creator>Елена</dc:creator>
  <dc:description/>
  <cp:keywords/>
  <dc:language>en-US</dc:language>
  <cp:lastModifiedBy>Елена</cp:lastModifiedBy>
  <dcterms:modified xsi:type="dcterms:W3CDTF">2024-11-02T11:06:00Z</dcterms:modified>
  <cp:revision>2</cp:revision>
  <dc:subject/>
  <dc:title>Всеукраїнський фестиваль хореографічного мистецтва та </dc:title>
</cp:coreProperties>
</file>