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2 Jazz-Funk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укурудзяк Ірина(Київ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E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73    1 1 1 2 4 2 2  -      6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3    2 4 3 4 2 5 4  -      -      -      6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6    5 5 5 5 5 4 5  -      -      -      -      7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3    3 2 4 3 1 1 3  -      -      6(13)  7(17)  7(17)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78    4 3 2 1 3 3 1  -      -      6(13)  7(17)  7(17)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Jazz-F1      2      3      4      5      Сумма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543   2,5          1(2,5)                      2,5   2-3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578   2,5          1(2,5)                      2,5 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4      5     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543          3(4)   6(13)  7(17)  7(17)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578          3(4)   6(13)  7(17)  7(17)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377"/>
        <w:gridCol w:w="1376"/>
        <w:gridCol w:w="1152"/>
        <w:gridCol w:w="2386"/>
        <w:gridCol w:w="2049"/>
        <w:gridCol w:w="928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3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нко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3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елько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8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щенко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ьчікова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6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фимцева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507"/>
        <w:gridCol w:w="1506"/>
        <w:gridCol w:w="1260"/>
        <w:gridCol w:w="2609"/>
        <w:gridCol w:w="2244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3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нко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-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3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елько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-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8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щенко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ьчіков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6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фимцев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5:15:00Z</dcterms:created>
  <dc:creator>Елена</dc:creator>
  <dc:description/>
  <cp:keywords/>
  <dc:language>en-US</dc:language>
  <cp:lastModifiedBy>Елена</cp:lastModifiedBy>
  <dcterms:modified xsi:type="dcterms:W3CDTF">2024-11-02T15:15:00Z</dcterms:modified>
  <cp:revision>2</cp:revision>
  <dc:subject/>
  <dc:title>Всеукраїнський фестиваль хореографічного мистецтва та </dc:title>
</cp:coreProperties>
</file>