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38 Disco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6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9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45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307   4     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7   496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553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7   557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503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455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1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53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2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5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307    5 7 5 7 6  -      -      -      -      -      3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8    1 6 3 4 5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5    3 1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6    4 4 4 5 7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7    2 5 2 2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3    7 2 6 3 2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7    6 3 7 6 3  -      -      -      -      -      4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059"/>
        <w:gridCol w:w="1059"/>
        <w:gridCol w:w="1059"/>
        <w:gridCol w:w="2204"/>
        <w:gridCol w:w="3366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ко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249"/>
        <w:gridCol w:w="1059"/>
        <w:gridCol w:w="1342"/>
        <w:gridCol w:w="2370"/>
        <w:gridCol w:w="349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ко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ул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чу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кий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22:00Z</dcterms:created>
  <dc:creator>Елена</dc:creator>
  <dc:description/>
  <cp:keywords/>
  <dc:language>en-US</dc:language>
  <cp:lastModifiedBy>Елена</cp:lastModifiedBy>
  <dcterms:modified xsi:type="dcterms:W3CDTF">2024-11-02T08:38:00Z</dcterms:modified>
  <cp:revision>3</cp:revision>
  <dc:subject/>
  <dc:title>Всеукраїнський фестиваль хореографічного мистецтва та </dc:title>
</cp:coreProperties>
</file>