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12    2 7 3 2 4 6 3  -      -      4(10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0    1 1 1 1 3 1 6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3    4 2 4 5 6 3 4  -      -      -      5(17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6 9 8 3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6    9 8 5 8 7 7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5 3 2 7 2 2 8  -      -      4(9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7 5 7 6 5 5 5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8 4 9 9 8 8 2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8    3 6 6 4 1 4 1  -      -      -      5(13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249"/>
        <w:gridCol w:w="872"/>
        <w:gridCol w:w="1342"/>
        <w:gridCol w:w="2174"/>
        <w:gridCol w:w="3135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юшин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268"/>
        <w:gridCol w:w="884"/>
        <w:gridCol w:w="1364"/>
        <w:gridCol w:w="2414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юшинськ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о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4:07:00Z</dcterms:created>
  <dc:creator>Елена</dc:creator>
  <dc:description/>
  <cp:keywords/>
  <dc:language>en-US</dc:language>
  <cp:lastModifiedBy>Елена</cp:lastModifiedBy>
  <dcterms:modified xsi:type="dcterms:W3CDTF">2024-11-03T08:25:00Z</dcterms:modified>
  <cp:revision>3</cp:revision>
  <dc:subject/>
  <dc:title>Всеукраїнський фестиваль хореографічного мистецтва та </dc:title>
</cp:coreProperties>
</file>