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9 Disco-Slow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347    1 1 1 2 4 1 2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1    2 4 3 3 2 3 4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0    4 2 2 1 1 2 3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4    3 3 4 4 3 4 1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7"/>
        <w:gridCol w:w="1060"/>
        <w:gridCol w:w="966"/>
        <w:gridCol w:w="872"/>
        <w:gridCol w:w="2362"/>
        <w:gridCol w:w="3479"/>
        <w:gridCol w:w="77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тал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химец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мит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33"/>
        <w:gridCol w:w="1137"/>
        <w:gridCol w:w="1036"/>
        <w:gridCol w:w="934"/>
        <w:gridCol w:w="2550"/>
        <w:gridCol w:w="3762"/>
      </w:tblGrid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талов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химец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мит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4:18:00Z</dcterms:created>
  <dc:creator>Елена</dc:creator>
  <dc:description/>
  <cp:keywords/>
  <dc:language>en-US</dc:language>
  <cp:lastModifiedBy>Елена</cp:lastModifiedBy>
  <dcterms:modified xsi:type="dcterms:W3CDTF">2024-11-02T14:18:00Z</dcterms:modified>
  <cp:revision>2</cp:revision>
  <dc:subject/>
  <dc:title>Всеукраїнський фестиваль хореографічного мистецтва та </dc:title>
</cp:coreProperties>
</file>