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553"/>
        <w:gridCol w:w="1808"/>
        <w:gridCol w:w="1046"/>
        <w:gridCol w:w="2062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722"/>
        <w:gridCol w:w="2001"/>
        <w:gridCol w:w="1161"/>
        <w:gridCol w:w="228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