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8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03    6 2 3 1 3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7 5 2 4 6  -      -      -      -      3(11)  4(17)  5(24)  5(24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8 4 7 3 2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4 1 1 2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1 7 6 5 5  -      -      -      -      3(11)  4(17)  5(24)  5(24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2 6 8 6 8  -      -      -      -      -      3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2    5 3 4 7 7  -      -      -      -      3(12)  3(12)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3 8 5 8 4  -      -      -      -      3(12)  3(12)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4      5      6      7      8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1   4,5                        1(4,5)                     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432   4,5                        1(4,5)                     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1                        2(6)   3(11)  4(17)  5(24)  5(24)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432                        1(1)   3(11)  4(17)  5(24)  5(24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154"/>
        <w:gridCol w:w="1060"/>
        <w:gridCol w:w="1342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171"/>
        <w:gridCol w:w="1077"/>
        <w:gridCol w:w="1363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10:00Z</dcterms:created>
  <dc:creator>Елена</dc:creator>
  <dc:description/>
  <cp:keywords/>
  <dc:language>en-US</dc:language>
  <cp:lastModifiedBy>Елена</cp:lastModifiedBy>
  <dcterms:modified xsi:type="dcterms:W3CDTF">2024-11-02T10:13:00Z</dcterms:modified>
  <cp:revision>3</cp:revision>
  <dc:subject/>
  <dc:title>Всеукраїнський фестиваль хореографічного мистецтва та </dc:title>
</cp:coreProperties>
</file>