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7 Disco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03    1 1 1 1 2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3 5 6 3 4  -      -      -      3(10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4    4 2 8 6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7 7 7 8 8  -      -      -      -      -      -      3(21)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8 8 5 7 7  -      -      -      -      -      -      3(19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2 6 4 2 5  -      -      -      3(8)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9    6 3 2 5 1  -    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2    5 4 3 4 3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997"/>
        <w:gridCol w:w="997"/>
        <w:gridCol w:w="1386"/>
        <w:gridCol w:w="2064"/>
        <w:gridCol w:w="3230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7"/>
        <w:gridCol w:w="1077"/>
        <w:gridCol w:w="1076"/>
        <w:gridCol w:w="1495"/>
        <w:gridCol w:w="2230"/>
        <w:gridCol w:w="3489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44:00Z</dcterms:created>
  <dc:creator>Елена</dc:creator>
  <dc:description/>
  <cp:keywords/>
  <dc:language>en-US</dc:language>
  <cp:lastModifiedBy>Елена</cp:lastModifiedBy>
  <dcterms:modified xsi:type="dcterms:W3CDTF">2024-11-02T07:44:00Z</dcterms:modified>
  <cp:revision>2</cp:revision>
  <dc:subject/>
  <dc:title>Всеукраїнський фестиваль хореографічного мистецтва та </dc:title>
</cp:coreProperties>
</file>