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11    6 4 5 5 1  -      -      -      -      4(15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7 3 1 1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1 2 7 3 2  -      3(5)   4(8)   4(8)   4(8)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2 1 2 6 3  -      3(5)   4(8)   4(8)   4(8)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3 5 6 4 5  -      -      -      -      4(17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4 6 4 2 7  -      -      -    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5 7 3 7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5:00Z</dcterms:created>
  <dc:creator>Елена</dc:creator>
  <dc:description/>
  <cp:keywords/>
  <dc:language>en-US</dc:language>
  <cp:lastModifiedBy>Елена</cp:lastModifiedBy>
  <dcterms:modified xsi:type="dcterms:W3CDTF">2024-11-02T10:55:00Z</dcterms:modified>
  <cp:revision>2</cp:revision>
  <dc:subject/>
  <dc:title>Всеукраїнський фестиваль хореографічного мистецтва та </dc:title>
</cp:coreProperties>
</file>