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9 Disco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413    1 1 2 5 1 5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0    3 3 9 7 8 9 6  -      -      -      -      -      -      4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5    2 2 6 8 4 2 7  -      -      -      4(10)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6    6 9 8 9 9 8 9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6    9 7 4 3 3 3 8  -      -      -      4(13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2    5 5 1 1 5 1 5  -      -      -      -      7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4    8 8 5 4 7 4 4  -      -      -      -      4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4    7 6 7 6 6 7 3  -      -      -      -      -      4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68    4 4 3 2 2 6 2  -    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9"/>
        <w:gridCol w:w="1060"/>
        <w:gridCol w:w="1154"/>
        <w:gridCol w:w="1342"/>
        <w:gridCol w:w="2142"/>
        <w:gridCol w:w="3077"/>
        <w:gridCol w:w="757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имц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93"/>
        <w:gridCol w:w="1067"/>
        <w:gridCol w:w="1163"/>
        <w:gridCol w:w="1350"/>
        <w:gridCol w:w="2394"/>
        <w:gridCol w:w="3530"/>
      </w:tblGrid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ва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енко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ова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имцева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3:37:00Z</dcterms:created>
  <dc:creator>Елена</dc:creator>
  <dc:description/>
  <cp:keywords/>
  <dc:language>en-US</dc:language>
  <cp:lastModifiedBy>Елена</cp:lastModifiedBy>
  <dcterms:modified xsi:type="dcterms:W3CDTF">2024-11-02T13:40:00Z</dcterms:modified>
  <cp:revision>3</cp:revision>
  <dc:subject/>
  <dc:title>Всеукраїнський фестиваль хореографічного мистецтва та </dc:title>
</cp:coreProperties>
</file>