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1 Disco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Disco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0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1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55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488   4     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4-5   539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418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434   2     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499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494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508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431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01    1 1 3 1 6  3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1    5 4 5 3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8    6 6 6 6 4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8    2 3 2 4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9    4 5 1 5 2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5    3 2 4 2 1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7"/>
        <w:gridCol w:w="967"/>
        <w:gridCol w:w="1490"/>
        <w:gridCol w:w="1342"/>
        <w:gridCol w:w="1991"/>
        <w:gridCol w:w="2993"/>
        <w:gridCol w:w="7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ченко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0"/>
        <w:gridCol w:w="1154"/>
        <w:gridCol w:w="1569"/>
        <w:gridCol w:w="1342"/>
        <w:gridCol w:w="2163"/>
        <w:gridCol w:w="329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ченко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ковська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50:00Z</dcterms:created>
  <dc:creator>Елена</dc:creator>
  <dc:description/>
  <cp:keywords/>
  <dc:language>en-US</dc:language>
  <cp:lastModifiedBy>Елена</cp:lastModifiedBy>
  <dcterms:modified xsi:type="dcterms:W3CDTF">2024-11-02T07:51:00Z</dcterms:modified>
  <cp:revision>3</cp:revision>
  <dc:subject/>
  <dc:title>Всеукраїнський фестиваль хореографічного мистецтва та </dc:title>
</cp:coreProperties>
</file>