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29    7 7 8 4 8  -    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5 4 7 6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6 6 4 3 5  -    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3 5 6 7 2  -    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4 3 3 5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8 8 5 8 7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1 2 2 2 3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2 1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238"/>
        <w:gridCol w:w="1128"/>
        <w:gridCol w:w="2339"/>
        <w:gridCol w:w="233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2"/>
        <w:gridCol w:w="1354"/>
        <w:gridCol w:w="1232"/>
        <w:gridCol w:w="2552"/>
        <w:gridCol w:w="255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ін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1:00Z</dcterms:created>
  <dc:creator>Елена</dc:creator>
  <dc:description/>
  <cp:keywords/>
  <dc:language>en-US</dc:language>
  <cp:lastModifiedBy>Елена</cp:lastModifiedBy>
  <dcterms:modified xsi:type="dcterms:W3CDTF">2024-11-02T11:31:00Z</dcterms:modified>
  <cp:revision>2</cp:revision>
  <dc:subject/>
  <dc:title>Всеукраїнський фестиваль хореографічного мистецтва та </dc:title>
</cp:coreProperties>
</file>