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5 Hip-Hop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376    2 6 2 3 7  -    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8    3 2 4 4 5  -      -      -      4(13)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2    1 7 1 1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4    4 4 5 2 4  -      -      -      4(14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5    7 3 7 6 6  -      -      -      -      -      3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6    6 1 6 5 2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0    5 5 3 7 3  -      -      -      -      4      -      -       5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391"/>
        <w:gridCol w:w="1391"/>
        <w:gridCol w:w="1618"/>
        <w:gridCol w:w="2070"/>
        <w:gridCol w:w="1844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чун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нулі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и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кун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ин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и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522"/>
        <w:gridCol w:w="1523"/>
        <w:gridCol w:w="1771"/>
        <w:gridCol w:w="2270"/>
        <w:gridCol w:w="2020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чун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нулі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ич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кун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6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ина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ич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0:57:00Z</dcterms:created>
  <dc:creator>Елена</dc:creator>
  <dc:description/>
  <cp:keywords/>
  <dc:language>en-US</dc:language>
  <cp:lastModifiedBy>Елена</cp:lastModifiedBy>
  <dcterms:modified xsi:type="dcterms:W3CDTF">2024-11-02T10:57:00Z</dcterms:modified>
  <cp:revision>2</cp:revision>
  <dc:subject/>
  <dc:title>Всеукраїнський фестиваль хореографічного мистецтва та </dc:title>
</cp:coreProperties>
</file>