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7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72    3 1 2 2 1 1 1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7    2 3 2 3 3 3 3  -      -      7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9    1 2 3 1 2 1 2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8    1 1 1 1 1 2 1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5    2 2 1 2 2 2 2  -      7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869"/>
        <w:gridCol w:w="2545"/>
        <w:gridCol w:w="1948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истун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08:00Z</dcterms:created>
  <dc:creator>Елена</dc:creator>
  <dc:description/>
  <cp:keywords/>
  <dc:language>en-US</dc:language>
  <cp:lastModifiedBy>Елена</cp:lastModifiedBy>
  <dcterms:modified xsi:type="dcterms:W3CDTF">2024-11-03T08:26:00Z</dcterms:modified>
  <cp:revision>3</cp:revision>
  <dc:subject/>
  <dc:title>Всеукраїнський фестиваль хореографічного мистецтва та </dc:title>
</cp:coreProperties>
</file>