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3 Jazz-Funk Ювенал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432    6 2 5 4 2  -      -      -      3(8)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9    2 5 4 5 3  -      -      -      3(9)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3    4 1 6 2 4  -    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8    1 3 2 6 1  -    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7    3 4 3 1 5  -    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1    5 6 1 3 6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4"/>
        <w:gridCol w:w="1154"/>
        <w:gridCol w:w="1060"/>
        <w:gridCol w:w="871"/>
        <w:gridCol w:w="2236"/>
        <w:gridCol w:w="3423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к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25"/>
        <w:gridCol w:w="1228"/>
        <w:gridCol w:w="1126"/>
        <w:gridCol w:w="926"/>
        <w:gridCol w:w="2426"/>
        <w:gridCol w:w="3728"/>
      </w:tblGrid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8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ко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28:00Z</dcterms:created>
  <dc:creator>Елена</dc:creator>
  <dc:description/>
  <cp:keywords/>
  <dc:language>en-US</dc:language>
  <cp:lastModifiedBy>Елена</cp:lastModifiedBy>
  <dcterms:modified xsi:type="dcterms:W3CDTF">2024-11-02T11:28:00Z</dcterms:modified>
  <cp:revision>2</cp:revision>
  <dc:subject/>
  <dc:title>Всеукраїнський фестиваль хореографічного мистецтва та </dc:title>
</cp:coreProperties>
</file>