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3    2 3 3 4 1 2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5 6 5 5 6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3 4 4 3 4 4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6 5 6 6 5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3    1 1 1 1 2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8    4 2 2 2 3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376"/>
        <w:gridCol w:w="1152"/>
        <w:gridCol w:w="2386"/>
        <w:gridCol w:w="2049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506"/>
        <w:gridCol w:w="1260"/>
        <w:gridCol w:w="2609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31:00Z</dcterms:created>
  <dc:creator>Елена</dc:creator>
  <dc:description/>
  <cp:keywords/>
  <dc:language>en-US</dc:language>
  <cp:lastModifiedBy>Елена</cp:lastModifiedBy>
  <dcterms:modified xsi:type="dcterms:W3CDTF">2024-11-03T08:27:00Z</dcterms:modified>
  <cp:revision>3</cp:revision>
  <dc:subject/>
  <dc:title>Всеукраїнський фестиваль хореографічного мистецтва та </dc:title>
</cp:coreProperties>
</file>