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319    2 1 1 2 3  -      4(6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6    2 2 2 2 2  -      5(10)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1    1 3 1 1 3  3(3)   3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8    1 1 2 1 2  3(3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1    3 3 3 3 3  -      -      5(15)  5(15)  5(15)  5(15)  5(15)  5(15)  5(15)  5(15)  5(15)  5(15)  5(15)  5(15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4    1 1 1 3 2  3(3)   4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7    2 2 2 2 1  -      5(9)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4    2 3 3 3 2  -      -      5(13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4    3 3 3 3 3  -      -      5(15)  5(15)  5(15)  5(15)  5(15)  5(15)  5(15)  5(15)  5(15)  5(15)  5(15)  5(15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0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1    2 2 1 1 2  -      5(8)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39    3 2 2 1 1  -      4(6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5    1 1 2 2 1  3(3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9    3 2 3 2 1  -      3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060"/>
        <w:gridCol w:w="1445"/>
        <w:gridCol w:w="871"/>
        <w:gridCol w:w="1819"/>
        <w:gridCol w:w="3615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т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ц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бра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ьог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06:00Z</dcterms:created>
  <dc:creator>Елена</dc:creator>
  <dc:description/>
  <cp:keywords/>
  <dc:language>en-US</dc:language>
  <cp:lastModifiedBy>Елена</cp:lastModifiedBy>
  <dcterms:modified xsi:type="dcterms:W3CDTF">2024-11-02T10:08:00Z</dcterms:modified>
  <cp:revision>3</cp:revision>
  <dc:subject/>
  <dc:title>Всеукраїнський фестиваль хореографічного мистецтва та </dc:title>
</cp:coreProperties>
</file>