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26 Disco Ювенал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і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 410    3 3 3 3 2  -      -      5(14)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4    1 2 3 3 2  -      3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2    2 1 1 2 1  3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4    3 3 2 2 3  -      -      5(13)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7    2 2 1 1 3  -   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8    1 1 2 1 1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2"/>
        <w:gridCol w:w="1332"/>
        <w:gridCol w:w="1462"/>
        <w:gridCol w:w="1851"/>
        <w:gridCol w:w="1073"/>
        <w:gridCol w:w="2241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тохіна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сенко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іта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чтар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єва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іль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шкова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8:11:00Z</dcterms:created>
  <dc:creator>Елена</dc:creator>
  <dc:description/>
  <cp:keywords/>
  <dc:language>en-US</dc:language>
  <cp:lastModifiedBy>Елена</cp:lastModifiedBy>
  <dcterms:modified xsi:type="dcterms:W3CDTF">2024-11-02T08:11:00Z</dcterms:modified>
  <cp:revision>2</cp:revision>
  <dc:subject/>
  <dc:title>Всеукраїнський фестиваль хореографічного мистецтва та </dc:title>
</cp:coreProperties>
</file>