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8 Disco-Freestyle Юс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14    6 6 2 4 3  -    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7 7 5 7 2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4 3 7 6 4  -      -      -      3(11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5 5 4 5 5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3 2 6 2 6  -      -      3(7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7    2 4 3 3 7  -      -      3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060"/>
        <w:gridCol w:w="1154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127"/>
        <w:gridCol w:w="1227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53:00Z</dcterms:created>
  <dc:creator>Елена</dc:creator>
  <dc:description/>
  <cp:keywords/>
  <dc:language>en-US</dc:language>
  <cp:lastModifiedBy>Елена</cp:lastModifiedBy>
  <dcterms:modified xsi:type="dcterms:W3CDTF">2024-11-02T09:53:00Z</dcterms:modified>
  <cp:revision>2</cp:revision>
  <dc:subject/>
  <dc:title>Всеукраїнський фестиваль хореографічного мистецтва та </dc:title>
</cp:coreProperties>
</file>