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54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402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04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06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462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10   4     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547   4     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572   4     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451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460   3     .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400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40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433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06    2 5 3 5 5 7 7  -      -    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0    4 4 2 2 6 2 6  -      -      -      5(14)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2    6 2 4 3 7 3 4  -      -      -      5(16)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4    3 1 1 1 1 1 3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2    7 3 7 6 2 5 1  -      -      -      -      4(11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7    1 6 5 4 4 6 2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2    5 7 6 7 3 4 5  -      -      -      -      4(17)  -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2"/>
        <w:gridCol w:w="1154"/>
        <w:gridCol w:w="966"/>
        <w:gridCol w:w="967"/>
        <w:gridCol w:w="2176"/>
        <w:gridCol w:w="3546"/>
        <w:gridCol w:w="74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зкров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, Ситник Тетя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кі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ко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еп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студія Princess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чук Іри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сы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RIDANCE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енко Наталія Миколаї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ед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студія Princess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чук Іри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7"/>
        <w:gridCol w:w="1154"/>
        <w:gridCol w:w="967"/>
        <w:gridCol w:w="967"/>
        <w:gridCol w:w="2392"/>
        <w:gridCol w:w="405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зкро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, Ситник Тет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кі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к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еп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студія Princess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чук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сы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RIDANC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еде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студія Princess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чук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амит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сы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RIDANC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ьч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а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ражу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ь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20:00Z</dcterms:created>
  <dc:creator>Елена</dc:creator>
  <dc:description/>
  <cp:keywords/>
  <dc:language>en-US</dc:language>
  <cp:lastModifiedBy>Елена</cp:lastModifiedBy>
  <dcterms:modified xsi:type="dcterms:W3CDTF">2024-11-03T08:27:00Z</dcterms:modified>
  <cp:revision>3</cp:revision>
  <dc:subject/>
  <dc:title>Всеукраїнський фестиваль хореографічного мистецтва та </dc:title>
</cp:coreProperties>
</file>