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Disco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63    2 1 2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5 5 5 3 5 5 3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6 6 6 4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4 4 3 6 4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1 2 1 1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8    3 3 4 5 3 3 5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8"/>
        <w:gridCol w:w="1073"/>
        <w:gridCol w:w="2580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305"/>
        <w:gridCol w:w="1178"/>
        <w:gridCol w:w="2830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8:00Z</dcterms:created>
  <dc:creator>Елена</dc:creator>
  <dc:description/>
  <cp:keywords/>
  <dc:language>en-US</dc:language>
  <cp:lastModifiedBy>Елена</cp:lastModifiedBy>
  <dcterms:modified xsi:type="dcterms:W3CDTF">2024-11-02T13:38:00Z</dcterms:modified>
  <cp:revision>2</cp:revision>
  <dc:subject/>
  <dc:title>Всеукраїнський фестиваль хореографічного мистецтва та </dc:title>
</cp:coreProperties>
</file>