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81 Disco-Slow Діти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Захаренко Натал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Нечепурна Таі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адовськ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кач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309    2 2 2 2 3  -      4(8)   -      -      -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34    1 1 1 1 2  4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44    1 1 1 1 1  5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75    2 3 2 2 1  -      4(7)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81    3 2 3 3 2  -      -      5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625"/>
        <w:gridCol w:w="1224"/>
        <w:gridCol w:w="923"/>
        <w:gridCol w:w="924"/>
        <w:gridCol w:w="2221"/>
        <w:gridCol w:w="3320"/>
        <w:gridCol w:w="825"/>
      </w:tblGrid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4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манова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єкса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2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4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явська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2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9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білова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іна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2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75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нко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2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low up dance studio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дкова Вікторія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81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паненко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2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low up dance studio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дкова Вікторія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09:07:00Z</dcterms:created>
  <dc:creator>Елена</dc:creator>
  <dc:description/>
  <cp:keywords/>
  <dc:language>en-US</dc:language>
  <cp:lastModifiedBy>Елена</cp:lastModifiedBy>
  <dcterms:modified xsi:type="dcterms:W3CDTF">2024-11-02T09:07:00Z</dcterms:modified>
  <cp:revision>2</cp:revision>
  <dc:subject/>
  <dc:title>Всеукраїнський фестиваль хореографічного мистецтва та </dc:title>
</cp:coreProperties>
</file>