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Dance 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142"/>
        <w:gridCol w:w="1969"/>
        <w:gridCol w:w="1141"/>
        <w:gridCol w:w="2246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1277"/>
        <w:gridCol w:w="2203"/>
        <w:gridCol w:w="1278"/>
        <w:gridCol w:w="2511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