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1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3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9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28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35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8   314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496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324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503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468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336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523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557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429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42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46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14    2 1 7 8 5  -      -      -      -      3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4 3 8 3 6  -      -      -      3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8    1 6 5 5 2  -      -      -      -      4(13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2    5 5 3 7 4  -      -      -      -      4(17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5    7 4 1 4 8  -      -      -      3(9)   3(9)   3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6    8 8 6 2 7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7    3 7 2 1 1  -    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3    6 2 4 6 3  -      -      -      3(9)   3(9)   5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400"/>
        <w:gridCol w:w="1191"/>
        <w:gridCol w:w="979"/>
        <w:gridCol w:w="980"/>
        <w:gridCol w:w="3937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са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249"/>
        <w:gridCol w:w="1154"/>
        <w:gridCol w:w="1342"/>
        <w:gridCol w:w="2338"/>
        <w:gridCol w:w="34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с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у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я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41:00Z</dcterms:created>
  <dc:creator>Елена</dc:creator>
  <dc:description/>
  <cp:keywords/>
  <dc:language>en-US</dc:language>
  <cp:lastModifiedBy>Елена</cp:lastModifiedBy>
  <dcterms:modified xsi:type="dcterms:W3CDTF">2024-11-02T12:59:00Z</dcterms:modified>
  <cp:revision>3</cp:revision>
  <dc:subject/>
  <dc:title>Всеукраїнський фестиваль хореографічного мистецтва та </dc:title>
</cp:coreProperties>
</file>