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8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20    2 1 3 2 5  -    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8    8 4 1 8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4 7 5 7 6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0    7 5 8 1 3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2    1 3 9 6 1  -      -      3(5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5    9 6 6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8    5 8 2 5 2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6    3 2 4 3 4  -      -      3(8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0    6 9 7 4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3"/>
        <w:gridCol w:w="1249"/>
        <w:gridCol w:w="1153"/>
        <w:gridCol w:w="1343"/>
        <w:gridCol w:w="2079"/>
        <w:gridCol w:w="2962"/>
        <w:gridCol w:w="75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249"/>
        <w:gridCol w:w="1154"/>
        <w:gridCol w:w="1342"/>
        <w:gridCol w:w="2338"/>
        <w:gridCol w:w="34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25:00Z</dcterms:created>
  <dc:creator>Елена</dc:creator>
  <dc:description/>
  <cp:keywords/>
  <dc:language>en-US</dc:language>
  <cp:lastModifiedBy>Елена</cp:lastModifiedBy>
  <dcterms:modified xsi:type="dcterms:W3CDTF">2024-11-02T13:01:00Z</dcterms:modified>
  <cp:revision>3</cp:revision>
  <dc:subject/>
  <dc:title>Всеукраїнський фестиваль хореографічного мистецтва та </dc:title>
</cp:coreProperties>
</file>