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4 Lyrical dance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18    1 3 1 1 1 1 3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8    2 1 2 4 2 2 5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4 5 3 2 3 4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3 2 5 5 4 3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5    5 4 4 3 5 5 1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135"/>
        <w:gridCol w:w="1033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ипчу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229"/>
        <w:gridCol w:w="1120"/>
        <w:gridCol w:w="1012"/>
        <w:gridCol w:w="2321"/>
        <w:gridCol w:w="362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ипчу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33:00Z</dcterms:created>
  <dc:creator>Елена</dc:creator>
  <dc:description/>
  <cp:keywords/>
  <dc:language>en-US</dc:language>
  <cp:lastModifiedBy>Елена</cp:lastModifiedBy>
  <dcterms:modified xsi:type="dcterms:W3CDTF">2024-11-02T14:33:00Z</dcterms:modified>
  <cp:revision>2</cp:revision>
  <dc:subject/>
  <dc:title>Всеукраїнський фестиваль хореографічного мистецтва та </dc:title>
</cp:coreProperties>
</file>