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Disco-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27    2 3 2 1 2 3 4  -      4(7)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1 2 4 3 1 4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3 1 3 2 3 2 2  -      4(7)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6    4 4 1 4 4 1 1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876"/>
        <w:gridCol w:w="2388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046"/>
        <w:gridCol w:w="945"/>
        <w:gridCol w:w="2575"/>
        <w:gridCol w:w="379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12:00Z</dcterms:created>
  <dc:creator>Елена</dc:creator>
  <dc:description/>
  <cp:keywords/>
  <dc:language>en-US</dc:language>
  <cp:lastModifiedBy>Елена</cp:lastModifiedBy>
  <dcterms:modified xsi:type="dcterms:W3CDTF">2024-11-02T14:12:00Z</dcterms:modified>
  <cp:revision>2</cp:revision>
  <dc:subject/>
  <dc:title>Всеукраїнський фестиваль хореографічного мистецтва та </dc:title>
</cp:coreProperties>
</file>