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7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15    1 4 2 1 5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2    6 8 3 8 2  -      -      -      -      -      3(11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4    4 9 5 9 8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9    2 5 6 5 9  -    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8    5 7 4 2 4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7    3 6 1 7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1    8 2 7 3 3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1    7 3 8 4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5    9 1 9 6 1  -      -      -      -      -      3(8)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47:00Z</dcterms:created>
  <dc:creator>Елена</dc:creator>
  <dc:description/>
  <cp:keywords/>
  <dc:language>en-US</dc:language>
  <cp:lastModifiedBy>Елена</cp:lastModifiedBy>
  <dcterms:modified xsi:type="dcterms:W3CDTF">2024-11-02T13:01:00Z</dcterms:modified>
  <cp:revision>3</cp:revision>
  <dc:subject/>
  <dc:title>Всеукраїнський фестиваль хореографічного мистецтва та </dc:title>
</cp:coreProperties>
</file>