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326    2 1 2 1 3  -      4(6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1    1 2 2 2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4    1 1 1 1 2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7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4    2 3 3 2 3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4    3 3 3 2 2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1    1 1 1 2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59    3 2 1 1 1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2    1 2 2 3 1  -      4(6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060"/>
        <w:gridCol w:w="1154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8:00Z</dcterms:created>
  <dc:creator>Елена</dc:creator>
  <dc:description/>
  <cp:keywords/>
  <dc:language>en-US</dc:language>
  <cp:lastModifiedBy>Елена</cp:lastModifiedBy>
  <dcterms:modified xsi:type="dcterms:W3CDTF">2024-11-02T13:01:00Z</dcterms:modified>
  <cp:revision>3</cp:revision>
  <dc:subject/>
  <dc:title>Всеукраїнський фестиваль хореографічного мистецтва та </dc:title>
</cp:coreProperties>
</file>