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0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0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1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16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6   31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519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555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39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5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18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34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52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3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01    4 3 4 2 6  -    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3    5 6 2 1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6    3 1 1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9    2 2 5 5 4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9    1 5 3 6 2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5    6 4 6 4 3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0"/>
        <w:gridCol w:w="1153"/>
        <w:gridCol w:w="1444"/>
        <w:gridCol w:w="1342"/>
        <w:gridCol w:w="2014"/>
        <w:gridCol w:w="2841"/>
        <w:gridCol w:w="74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6"/>
        <w:gridCol w:w="1154"/>
        <w:gridCol w:w="1562"/>
        <w:gridCol w:w="1342"/>
        <w:gridCol w:w="2230"/>
        <w:gridCol w:w="323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"є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р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-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ьогі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бець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ринна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12:00Z</dcterms:created>
  <dc:creator>Елена</dc:creator>
  <dc:description/>
  <cp:keywords/>
  <dc:language>en-US</dc:language>
  <cp:lastModifiedBy>Елена</cp:lastModifiedBy>
  <dcterms:modified xsi:type="dcterms:W3CDTF">2024-11-02T10:13:00Z</dcterms:modified>
  <cp:revision>3</cp:revision>
  <dc:subject/>
  <dc:title>Всеукраїнський фестиваль хореографічного мистецтва та </dc:title>
</cp:coreProperties>
</file>