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_2л Disco-Slow Діт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579"/>
        <w:gridCol w:w="1702"/>
        <w:gridCol w:w="777"/>
        <w:gridCol w:w="1903"/>
        <w:gridCol w:w="2832"/>
        <w:gridCol w:w="75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 Соломі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 Ясм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693"/>
        <w:gridCol w:w="1804"/>
        <w:gridCol w:w="778"/>
        <w:gridCol w:w="2090"/>
        <w:gridCol w:w="3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 Соломія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 Ясм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4:00Z</dcterms:created>
  <dc:creator>Елена</dc:creator>
  <dc:description/>
  <cp:keywords/>
  <dc:language>en-US</dc:language>
  <cp:lastModifiedBy>Елена</cp:lastModifiedBy>
  <dcterms:modified xsi:type="dcterms:W3CDTF">2024-11-02T09:14:00Z</dcterms:modified>
  <cp:revision>2</cp:revision>
  <dc:subject/>
  <dc:title>Всеукраїнський фестиваль хореографічного мистецтва та </dc:title>
</cp:coreProperties>
</file>