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52 Disco-Freestyle Юси(IDF)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Disco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311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465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497   5     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4   503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312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324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     551   3     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336 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502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555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531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496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488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557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311    3 4 6 6 1  -      -      -      3(8)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2    7 3 4 7 2  -      -      -      3(9)   3(9)   3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4    6 2 3 4 7  -      -      -      3(9)   3(9)   4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5    2 7 1 2 3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97    1 1 2 1 5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03    5 5 7 3 4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51    4 6 5 5 6  -      -      -      -      3      -      -       7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2"/>
        <w:gridCol w:w="1249"/>
        <w:gridCol w:w="1059"/>
        <w:gridCol w:w="871"/>
        <w:gridCol w:w="2205"/>
        <w:gridCol w:w="3366"/>
        <w:gridCol w:w="77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д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ІОН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 Оле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ж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i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неве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роян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ценберг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249"/>
        <w:gridCol w:w="1623"/>
        <w:gridCol w:w="871"/>
        <w:gridCol w:w="2275"/>
        <w:gridCol w:w="349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ик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дко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ІОН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жн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i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ченко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невек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роян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ценберг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бух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енко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ренко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-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ченко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"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ик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боконь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9:57:00Z</dcterms:created>
  <dc:creator>Елена</dc:creator>
  <dc:description/>
  <cp:keywords/>
  <dc:language>en-US</dc:language>
  <cp:lastModifiedBy>Елена</cp:lastModifiedBy>
  <dcterms:modified xsi:type="dcterms:W3CDTF">2024-11-02T10:03:00Z</dcterms:modified>
  <cp:revision>3</cp:revision>
  <dc:subject/>
  <dc:title>Всеукраїнський фестиваль хореографічного мистецтва та </dc:title>
</cp:coreProperties>
</file>