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7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418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421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497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490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98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03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96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95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8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92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49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6    5 1 1 2 4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4 6 6 4 2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7 3 4 5 7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6 7 7 7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2 5 2 1 1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3 2 3 6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1 4 5 3 5  -      -      -      3(8)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636"/>
        <w:gridCol w:w="2092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414"/>
        <w:gridCol w:w="1793"/>
        <w:gridCol w:w="2295"/>
        <w:gridCol w:w="204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изню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9:00Z</dcterms:created>
  <dc:creator>Елена</dc:creator>
  <dc:description/>
  <cp:keywords/>
  <dc:language>en-US</dc:language>
  <cp:lastModifiedBy>Елена</cp:lastModifiedBy>
  <dcterms:modified xsi:type="dcterms:W3CDTF">2024-11-02T12:55:00Z</dcterms:modified>
  <cp:revision>3</cp:revision>
  <dc:subject/>
  <dc:title>Всеукраїнський фестиваль хореографічного мистецтва та </dc:title>
</cp:coreProperties>
</file>