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2    3 3 3 4 2 2 4  -      -      5(13)  7(21)  7(2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2 4 2 3 4 4 2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5 5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4 2 4 2 3 3 3  -      -      5(13)  7(21)  7(2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2   2,5          1(2,5)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22   2,5          1(2,5)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2          2(4)   5(13)  7(21)  7(2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2          2(4)   5(13)  7(21)  7(2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229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39:00Z</dcterms:created>
  <dc:creator>Елена</dc:creator>
  <dc:description/>
  <cp:keywords/>
  <dc:language>en-US</dc:language>
  <cp:lastModifiedBy>Елена</cp:lastModifiedBy>
  <dcterms:modified xsi:type="dcterms:W3CDTF">2024-11-02T14:39:00Z</dcterms:modified>
  <cp:revision>2</cp:revision>
  <dc:subject/>
  <dc:title>Всеукраїнський фестиваль хореографічного мистецтва та </dc:title>
</cp:coreProperties>
</file>