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7 Hip-Hop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394    3 2 1 1 3  -      3(4)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8    1 1 2 1 1  4(4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1    1 1 1 2 1  4(4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7    2 3 2 2 3  -      3(6)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3    3 3 3 1 2  -      -      5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5    2 1 3 3 2  -      3(5)   -      -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8    1 2 1 3 1  3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291"/>
        <w:gridCol w:w="1290"/>
        <w:gridCol w:w="1635"/>
        <w:gridCol w:w="1635"/>
        <w:gridCol w:w="2437"/>
        <w:gridCol w:w="948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чан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баню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4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щ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ш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5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iче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iк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s Dance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ук Анастаси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3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он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рік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0:53:00Z</dcterms:created>
  <dc:creator>Елена</dc:creator>
  <dc:description/>
  <cp:keywords/>
  <dc:language>en-US</dc:language>
  <cp:lastModifiedBy>Елена</cp:lastModifiedBy>
  <dcterms:modified xsi:type="dcterms:W3CDTF">2024-11-02T10:53:00Z</dcterms:modified>
  <cp:revision>2</cp:revision>
  <dc:subject/>
  <dc:title>Всеукраїнський фестиваль хореографічного мистецтва та </dc:title>
</cp:coreProperties>
</file>