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81    1 1 4 4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3    4 5 6 5 9  -      -      -      -      3(14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9 7 7 3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5 6 5 7 2  -    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8 8 9 9 6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7    7 9 8 6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6    3 3 3 8 5  -      -      3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7    6 4 2 2 3  -      -      3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4    2 2 1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8"/>
        <w:gridCol w:w="1150"/>
        <w:gridCol w:w="2640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48:00Z</dcterms:created>
  <dc:creator>Елена</dc:creator>
  <dc:description/>
  <cp:keywords/>
  <dc:language>en-US</dc:language>
  <cp:lastModifiedBy>Елена</cp:lastModifiedBy>
  <dcterms:modified xsi:type="dcterms:W3CDTF">2024-11-02T13:01:00Z</dcterms:modified>
  <cp:revision>3</cp:revision>
  <dc:subject/>
  <dc:title>Всеукраїнський фестиваль хореографічного мистецтва та </dc:title>
</cp:coreProperties>
</file>