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6    5 5 4 4 5 8 3  -    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0    7 3 5 5 6 9 4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3 2 2 3 2 2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1    4 9 3 6 8 3 9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8    6 8 6 8 4 5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7    2 4 8 2 3 6 8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9 6 7 9 9 7 5  -      -      -      -      -      -      4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9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2    8 7 9 7 7 4 7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967"/>
        <w:gridCol w:w="871"/>
        <w:gridCol w:w="2552"/>
        <w:gridCol w:w="3219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Princess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 І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Princess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 І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183"/>
        <w:gridCol w:w="990"/>
        <w:gridCol w:w="893"/>
        <w:gridCol w:w="2821"/>
        <w:gridCol w:w="359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п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Princess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Princess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чук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34:00Z</dcterms:created>
  <dc:creator>Елена</dc:creator>
  <dc:description/>
  <cp:keywords/>
  <dc:language>en-US</dc:language>
  <cp:lastModifiedBy>Елена</cp:lastModifiedBy>
  <dcterms:modified xsi:type="dcterms:W3CDTF">2024-11-03T08:27:00Z</dcterms:modified>
  <cp:revision>3</cp:revision>
  <dc:subject/>
  <dc:title>Всеукраїнський фестиваль хореографічного мистецтва та </dc:title>
</cp:coreProperties>
</file>