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49 Disco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5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6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44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6   458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497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536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537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496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57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503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07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45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45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55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354    6 4 3 4 3  -      -      -      4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8    7 7 6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5    3 5 2 3 2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7    5 2 5 2 4  -    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6    4 6 7 5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7    2 3 4 6 5  -      -      -      3(9)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4    1 1 1 1 1  5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488"/>
        <w:gridCol w:w="1264"/>
        <w:gridCol w:w="1040"/>
        <w:gridCol w:w="2498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а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low up dance studio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дкова 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ка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290"/>
        <w:gridCol w:w="1096"/>
        <w:gridCol w:w="1096"/>
        <w:gridCol w:w="2362"/>
        <w:gridCol w:w="362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ІОН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а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low up dance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дкова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ка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жни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льц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58:00Z</dcterms:created>
  <dc:creator>Елена</dc:creator>
  <dc:description/>
  <cp:keywords/>
  <dc:language>en-US</dc:language>
  <cp:lastModifiedBy>Елена</cp:lastModifiedBy>
  <dcterms:modified xsi:type="dcterms:W3CDTF">2024-11-02T08:00:00Z</dcterms:modified>
  <cp:revision>3</cp:revision>
  <dc:subject/>
  <dc:title>Всеукраїнський фестиваль хореографічного мистецтва та </dc:title>
</cp:coreProperties>
</file>