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Disco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03    5 1 1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4 4 3 3 5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7 7 7 4 4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6 6 6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3 2 1 3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3 2 4 7 7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1 5 5 5 2  -      -      -      -      5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154"/>
        <w:gridCol w:w="1060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171"/>
        <w:gridCol w:w="1077"/>
        <w:gridCol w:w="1363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29:00Z</dcterms:created>
  <dc:creator>Елена</dc:creator>
  <dc:description/>
  <cp:keywords/>
  <dc:language>en-US</dc:language>
  <cp:lastModifiedBy>Елена</cp:lastModifiedBy>
  <dcterms:modified xsi:type="dcterms:W3CDTF">2024-11-02T07:29:00Z</dcterms:modified>
  <cp:revision>2</cp:revision>
  <dc:subject/>
  <dc:title>Всеукраїнський фестиваль хореографічного мистецтва та </dc:title>
</cp:coreProperties>
</file>