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0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12    4 5 2 4 4 2 8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2 2 3 3 1 3 4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9    1 1 1 1 2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7 7 6 8 7 7 6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6    8 8 7 7 8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6 6 5 6 6 6 5  -    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5 4 8 5 5 4 2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8    3 3 4 2 3 5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875"/>
        <w:gridCol w:w="876"/>
        <w:gridCol w:w="2388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i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945"/>
        <w:gridCol w:w="945"/>
        <w:gridCol w:w="2575"/>
        <w:gridCol w:w="3796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i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43:00Z</dcterms:created>
  <dc:creator>Елена</dc:creator>
  <dc:description/>
  <cp:keywords/>
  <dc:language>en-US</dc:language>
  <cp:lastModifiedBy>Елена</cp:lastModifiedBy>
  <dcterms:modified xsi:type="dcterms:W3CDTF">2024-11-03T08:25:00Z</dcterms:modified>
  <cp:revision>3</cp:revision>
  <dc:subject/>
  <dc:title>Всеукраїнський фестиваль хореографічного мистецтва та </dc:title>
</cp:coreProperties>
</file>