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2 Hip-H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392    1 2 1 3 2  -      4(6)   5(9)   5(9)   5(9)   5(9)   5(9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5    1 3 1 3 3  -      -      5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6    3 2 2 1 3  -      3(5)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7    2 1 3 2 1  -      4(6)   5(9)   5(9)   5(9)   5(9)   5(9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3    2 3 3 1 1  -      3(4)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5    3 1 2 2 2  -      4(7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8    1 1 1 1 1  5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80"/>
        <w:gridCol w:w="1379"/>
        <w:gridCol w:w="1745"/>
        <w:gridCol w:w="1745"/>
        <w:gridCol w:w="1869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і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изнюк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енко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атов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вак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52:00Z</dcterms:created>
  <dc:creator>Елена</dc:creator>
  <dc:description/>
  <cp:keywords/>
  <dc:language>en-US</dc:language>
  <cp:lastModifiedBy>Елена</cp:lastModifiedBy>
  <dcterms:modified xsi:type="dcterms:W3CDTF">2024-11-02T10:52:00Z</dcterms:modified>
  <cp:revision>2</cp:revision>
  <dc:subject/>
  <dc:title>Всеукраїнський фестиваль хореографічного мистецтва та </dc:title>
</cp:coreProperties>
</file>