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2 Lyrical dance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13    2 3 1 1 2  -      4(6)   5(9)   5(9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6    1 1 2 2 3  -      4(6)   5(9)   5(9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9    4 4 3 3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5    3 2 4 4 1  -    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Lyrica1      2      3      4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13   1,5   0(0)                        1,5 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16   1,5   0(0)                        1,5 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13   2(2)   4(6)   5(9)   5(9) 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16   2(2)   4(6)   5(9)   5(9) 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98"/>
        <w:gridCol w:w="979"/>
        <w:gridCol w:w="979"/>
        <w:gridCol w:w="883"/>
        <w:gridCol w:w="2314"/>
        <w:gridCol w:w="3553"/>
        <w:gridCol w:w="788"/>
      </w:tblGrid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здов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5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ков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46"/>
        <w:gridCol w:w="1054"/>
        <w:gridCol w:w="1055"/>
        <w:gridCol w:w="954"/>
        <w:gridCol w:w="2496"/>
        <w:gridCol w:w="3834"/>
      </w:tblGrid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-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-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здов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5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ков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0:56:00Z</dcterms:created>
  <dc:creator>Елена</dc:creator>
  <dc:description/>
  <cp:keywords/>
  <dc:language>en-US</dc:language>
  <cp:lastModifiedBy>Елена</cp:lastModifiedBy>
  <dcterms:modified xsi:type="dcterms:W3CDTF">2024-11-02T10:56:00Z</dcterms:modified>
  <cp:revision>2</cp:revision>
  <dc:subject/>
  <dc:title>Всеукраїнський фестиваль хореографічного мистецтва та </dc:title>
</cp:coreProperties>
</file>