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9 Lyrical danc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307    5 5 5 8 4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4    2 3 7 7 7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8    3 7 4 4 5  -      -      -      3(11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2    7 6 2 5 6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6 9 8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5    4 8 3 2 8  -      -      -      3(9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8    1 1 1 1 2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0    8 4 6 3 1  -      -      -      3(8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3    9 2 9 6 3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249"/>
        <w:gridCol w:w="967"/>
        <w:gridCol w:w="1060"/>
        <w:gridCol w:w="2172"/>
        <w:gridCol w:w="3309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008"/>
        <w:gridCol w:w="1106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4:00Z</dcterms:created>
  <dc:creator>Елена</dc:creator>
  <dc:description/>
  <cp:keywords/>
  <dc:language>en-US</dc:language>
  <cp:lastModifiedBy>Елена</cp:lastModifiedBy>
  <dcterms:modified xsi:type="dcterms:W3CDTF">2024-11-02T13:00:00Z</dcterms:modified>
  <cp:revision>3</cp:revision>
  <dc:subject/>
  <dc:title>Всеукраїнський фестиваль хореографічного мистецтва та </dc:title>
</cp:coreProperties>
</file>