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07    4 6 3 6 4  -      -      -      3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7 3 5 5 3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8 8 4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3 4 7 1 2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1 7 6 2 1  -      3(4)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5 2 2 4 6  -      -      -      3(8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2 1 1 3 7  -      3(4)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0    6 5 8 8 5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967"/>
        <w:gridCol w:w="1059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127"/>
        <w:gridCol w:w="1026"/>
        <w:gridCol w:w="1127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9:00Z</dcterms:created>
  <dc:creator>Елена</dc:creator>
  <dc:description/>
  <cp:keywords/>
  <dc:language>en-US</dc:language>
  <cp:lastModifiedBy>Елена</cp:lastModifiedBy>
  <dcterms:modified xsi:type="dcterms:W3CDTF">2024-11-02T10:49:00Z</dcterms:modified>
  <cp:revision>2</cp:revision>
  <dc:subject/>
  <dc:title>Всеукраїнський фестиваль хореографічного мистецтва та </dc:title>
</cp:coreProperties>
</file>